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31</w:t>
        <w:tab/>
        <w:t>V.</w:t>
        <w:tab/>
        <w:t>FORM: CONSTRUCTION LOAN CLOSING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CONSTRUCTION LOAN CLOSING CHECKLIST [Borrower] [Loan #]</w:t>
      </w:r>
    </w:p>
    <w:p>
      <w:pPr>
        <w:pStyle w:val="FormCen"/>
        <w:rPr/>
      </w:pPr>
      <w:r>
        <w:rPr/>
      </w:r>
    </w:p>
    <w:p>
      <w:pPr>
        <w:pStyle w:val="Formflus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B = Borrower</w:t>
        <w:tab/>
        <w:t>L = Lender</w:t>
        <w:tab/>
        <w:t>T = Title Company</w:t>
        <w:tab/>
        <w:t>A = Borrower’s Attorney</w:t>
      </w:r>
    </w:p>
    <w:p>
      <w:pPr>
        <w:pStyle w:val="Formflush"/>
        <w:rPr/>
      </w:pPr>
      <w:r>
        <w:rPr/>
      </w:r>
    </w:p>
    <w:p>
      <w:pPr>
        <w:pStyle w:val="Formflush"/>
        <w:rPr>
          <w:rFonts w:ascii="Times" w:hAnsi="Times" w:cs="Times"/>
          <w:bCs/>
          <w:u w:val="single"/>
        </w:rPr>
      </w:pPr>
      <w:r>
        <w:rPr>
          <w:rFonts w:cs="Times" w:ascii="Times" w:hAnsi="Times"/>
          <w:bCs/>
          <w:u w:val="single"/>
        </w:rPr>
        <w:t>ITEMS REQUIRED FOR CLOSING:</w:t>
      </w:r>
    </w:p>
    <w:p>
      <w:pPr>
        <w:pStyle w:val="Formflush"/>
        <w:rPr>
          <w:rFonts w:ascii="Times" w:hAnsi="Times" w:cs="Times"/>
          <w:bCs/>
          <w:u w:val="single"/>
        </w:rPr>
      </w:pPr>
      <w:r>
        <w:rPr>
          <w:rFonts w:cs="Times" w:ascii="Times" w:hAnsi="Times"/>
          <w:bCs/>
          <w:u w:val="single"/>
        </w:rPr>
      </w:r>
    </w:p>
    <w:p>
      <w:pPr>
        <w:pStyle w:val="MarkTables"/>
        <w:rPr>
          <w:rFonts w:ascii="Times" w:hAnsi="Times" w:cs="Times"/>
          <w:bCs/>
          <w:vanish/>
          <w:u w:val="single"/>
        </w:rPr>
      </w:pPr>
      <w:r>
        <w:rPr>
          <w:rFonts w:cs="Times" w:ascii="Times" w:hAnsi="Times"/>
          <w:bCs/>
          <w:vanish/>
          <w:u w:val="single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20"/>
        <w:gridCol w:w="1870"/>
        <w:gridCol w:w="1980"/>
        <w:gridCol w:w="1870"/>
      </w:tblGrid>
      <w:tr>
        <w:trPr>
          <w:tblHeader w:val="true"/>
        </w:trPr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tem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scription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mmitment Application Paragraph</w:t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rty Responsible for Delivery or Preparation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atus/ Com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oan Documents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ee Exhibit A for li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vidence Equity Requirement Met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ject Budget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orrower’s Organizational Documents: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itle Insurance: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mmitment Recorded Documents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T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vidence of Utilities Availability (will serve letters)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7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LTA Survey/plat of survey (copies to Lender and title)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8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vidence of separate assessment (most recent tax bill)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9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oils/Geotechnical Report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lans and Specifications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11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struction Consultant Report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2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nvironmental Report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3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tracts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struction Subcontracts Ancillary Design Professional Engineer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 B B B 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4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struction Schedule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5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I appraisal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surance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7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vidence of On-Site sign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8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vidence Project complies with zoning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9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inancial Statements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orrower Guarantor(s) Contractor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 B 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20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ermits and licenses to construction project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1.</w:t>
            </w:r>
          </w:p>
        </w:tc>
        <w:tc>
          <w:tcPr>
            <w:tcW w:w="32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ackground and credit reports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</w:t>
            </w:r>
          </w:p>
        </w:tc>
        <w:tc>
          <w:tcPr>
            <w:tcW w:w="187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36"/>
        <w:gridCol w:w="1721"/>
        <w:gridCol w:w="1721"/>
        <w:gridCol w:w="2149"/>
      </w:tblGrid>
      <w:tr>
        <w:trPr>
          <w:tblHeader w:val="true"/>
        </w:trPr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tem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scription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Commitment Application Paragraph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Party Responsible for Delivery or Preparation</w:t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Status/ Comments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struction Loan Agreement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ecured Promissory Note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struction Deed of Trust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ssignment of Leases and Rents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uaranty of Payment and Performance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6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uaranty (of Carve-Outs)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7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llateral Assignment of Construction Contract and Permits and Contractor’s Agreement and Consent to Assignment (executed by Borrower and Contractor)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8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llateral Assignment of Design Professional’s Contract Plans and Specifications and Tests and Design Professional’s Agreement and Consent to Assignment (executed by Borrower and Architect)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9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llateral Assignment of Engineer’s Contract Plans and Specifications and Tests and Engineer’s Agreement and Consent to Assignment (executed by Borrower and Engineer)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nvironmental Indemnity Agreement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1.</w:t>
            </w:r>
          </w:p>
        </w:tc>
        <w:tc>
          <w:tcPr>
            <w:tcW w:w="3336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CCs</w:t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before="0" w:after="120"/>
    </w:pPr>
    <w:rPr/>
  </w:style>
  <w:style w:type="paragraph" w:styleId="Paraflush">
    <w:name w:val="Para:flush"/>
    <w:basedOn w:val="Normal"/>
    <w:qFormat/>
    <w:pPr/>
    <w:rPr/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59:00Z</dcterms:created>
  <dc:creator/>
  <dc:description/>
  <cp:keywords/>
  <dc:language>en-US</dc:language>
  <cp:lastModifiedBy>weavers</cp:lastModifiedBy>
  <cp:lastPrinted>2003-05-02T11:57:00Z</cp:lastPrinted>
  <dcterms:modified xsi:type="dcterms:W3CDTF">2008-09-29T17:59:00Z</dcterms:modified>
  <cp:revision>2</cp:revision>
  <dc:subject/>
  <dc:title>||§9</dc:title>
</cp:coreProperties>
</file>